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от </w:t>
      </w:r>
      <w:r>
        <w:rPr>
          <w:u w:val="single"/>
        </w:rPr>
        <w:t>22 ноября 2004 г.</w:t>
      </w:r>
      <w:r>
        <w:rPr/>
        <w:t xml:space="preserve"> № </w:t>
      </w:r>
      <w:r>
        <w:rPr>
          <w:u w:val="single"/>
        </w:rPr>
        <w:t>232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ДАРТ МЕДИЦИНСКОЙ ПОМОЩИ БОЛЬНЫМ ОПОЯСЫВЮЩИМ ЛИШАЕМ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одель пациента </w:t>
      </w:r>
    </w:p>
    <w:p>
      <w:pPr>
        <w:pStyle w:val="Normal"/>
        <w:rPr/>
      </w:pPr>
      <w:r>
        <w:rPr>
          <w:b/>
          <w:bCs/>
          <w:sz w:val="28"/>
        </w:rPr>
        <w:t>Категория возрастная</w:t>
      </w:r>
      <w:r>
        <w:rPr>
          <w:sz w:val="28"/>
        </w:rPr>
        <w:t>: взрослые, де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зологическая форма:</w:t>
      </w:r>
      <w:r>
        <w:rPr>
          <w:sz w:val="28"/>
          <w:szCs w:val="28"/>
        </w:rPr>
        <w:t xml:space="preserve"> опоясывающий лишай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д по МКБ-10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 02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sz w:val="28"/>
          <w:szCs w:val="28"/>
        </w:rPr>
        <w:t xml:space="preserve">Условие оказания: </w:t>
      </w:r>
      <w:r>
        <w:rPr>
          <w:sz w:val="28"/>
          <w:szCs w:val="28"/>
        </w:rPr>
        <w:t>амбулаторно-поликлиническая помощь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1. ДИАГНОСТИК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1.31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Сбор анамнеза и жалоб общетерапев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1.31.0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Визуальный осмотр общетерапев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1.31.01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Пальпация общетерапевт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1.31.01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Аускультация общетерапевт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А01.24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/>
              <w:t>Сбор анамнеза и жалоб при патологии периферической нерв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01.24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/>
              <w:t>Визуальное исследование при патологии периферической нерв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01.24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/>
              <w:t>Пальпация при патологии периферической нерв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04.24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/>
              <w:t>Исследование чувствительной и двигательной сферы при патологии периферической нерв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06.03.02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/>
              <w:t>Рентгенография позвоночника, вертик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8.05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/>
              <w:t>Исследование уровня лейк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8.05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/>
              <w:t>Соотношение лейкоцитов в крови (подсчет формулы кро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9.05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/>
              <w:t>Исследование уровня С-реактивного белк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12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/>
              <w:t>Исследование оседания эритроци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11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Взятие крови из паль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11.12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Взятие крови из периферической в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 2. ЛЕЧЕНИЕ ИЗ РАСЧЕТА 7 ДНЕЙ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А01.24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/>
              <w:t>Сбор анамнеза и жалоб при патологии периферической нерв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01.24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/>
              <w:t>Визуальное исследование при патологии периферической нерв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01.24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/>
              <w:t>Пальпация при патологии периферической нерв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04.24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/>
              <w:t>Исследование чувствительной и двигательной сферы при патологии периферической нерв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5.31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Назначение лекарственной терапии при заболеваниях при неуточненных заболеван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8.05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/>
              <w:t>Исследование уровня лейк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8.05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/>
              <w:t>Соотношение лейкоцитов в крови (подсчет формулы кро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12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/>
              <w:t>Исследование оседания эритроци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 xml:space="preserve">* </w:t>
            </w: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Средства для профилактики и лечения инфе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тивовирусные препар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иклов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г</w:t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134" w:leader="none"/>
      </w:tabs>
      <w:spacing w:lineRule="auto" w:line="360"/>
      <w:ind w:left="539" w:hanging="0"/>
      <w:jc w:val="center"/>
      <w:outlineLvl w:val="6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6:44:00Z</dcterms:created>
  <dc:creator>User</dc:creator>
  <dc:description/>
  <dc:language>en-US</dc:language>
  <cp:lastModifiedBy>VMadianova</cp:lastModifiedBy>
  <cp:lastPrinted>2004-11-11T14:30:00Z</cp:lastPrinted>
  <dcterms:modified xsi:type="dcterms:W3CDTF">2004-11-23T16:44:00Z</dcterms:modified>
  <cp:revision>2</cp:revision>
  <dc:subject/>
  <dc:title>Острый простатит</dc:title>
</cp:coreProperties>
</file>